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ared Nichols</w:t>
        <w:tab/>
        <w:t>5-16-11</w:t>
        <w:tab/>
        <w:t>Rules Essay</w:t>
      </w:r>
    </w:p>
    <w:p>
      <w:pPr>
        <w:pStyle w:val="Normal"/>
        <w:rPr>
          <w:sz w:val="24"/>
          <w:szCs w:val="24"/>
        </w:rPr>
      </w:pPr>
      <w:r>
        <w:rPr>
          <w:sz w:val="24"/>
          <w:szCs w:val="24"/>
        </w:rPr>
        <w:tab/>
        <w:t>I think that the rules that parents set up for their children can be both good and bad. I think parents set rules to keep order and stability in the family. This is good as kids can learn to respect rules and the people who set them, like parents and teachers. As kids age, though, they want more liberties and fewer rules. Parents should flex their rules by how much they trust their children. The more trust a parent has for their child, the more likely they are to bend the rules. I agree that teens should have more liberties as they need to get ready for the future when they have more responsibilities, but they should be restricted if the teen can’t act maturely and listen to their parents.</w:t>
      </w:r>
    </w:p>
    <w:p>
      <w:pPr>
        <w:pStyle w:val="Normal"/>
        <w:rPr>
          <w:sz w:val="24"/>
          <w:szCs w:val="24"/>
        </w:rPr>
      </w:pPr>
      <w:r>
        <w:rPr>
          <w:sz w:val="24"/>
          <w:szCs w:val="24"/>
        </w:rPr>
        <w:tab/>
        <w:t xml:space="preserve">My parents are trusting and they are willing to flex their rules over us if we earn their trust. Some of their rules include 11 o’clock curfew on school nights, homework needs to be done at six, no swearing, no rude gestures, and no leaving without telling them the location. These are pretty fair to me and I respect all of those everyday. They bend some of those rules when there is an exception, like if I’m at practice and need to do homework later at night. They also let us stay home by ourselves if we don’t want to go where they are going because they know we can take care of ourselves during that time. </w:t>
      </w:r>
    </w:p>
    <w:p>
      <w:pPr>
        <w:pStyle w:val="Normal"/>
        <w:widowControl/>
        <w:bidi w:val="0"/>
        <w:spacing w:lineRule="auto" w:line="276" w:before="0" w:after="200"/>
        <w:rPr/>
      </w:pPr>
      <w:r>
        <w:rPr>
          <w:sz w:val="24"/>
          <w:szCs w:val="24"/>
        </w:rPr>
        <w:tab/>
        <w:t>I think that Romeo and Juliet’s rules were unfair, even for that time period. They were afraid to tell their parents of the marriage because they would’ve disapproved completely and voided the marriage due to their feud. Capulet also told Juliet that she HAS to marry Count Paris or she will be disowned for insubordination. There is absolutely no trust between the parents and their children, which means that rules are harsh and unyielding. They should have listened to their kid’s needs and wants instead of their own ga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16:00Z</dcterms:created>
  <dc:creator>jared</dc:creator>
  <dc:description/>
  <dc:language>en-US</dc:language>
  <cp:lastModifiedBy> </cp:lastModifiedBy>
  <dcterms:modified xsi:type="dcterms:W3CDTF">2011-05-19T13:16:00Z</dcterms:modified>
  <cp:revision>2</cp:revision>
  <dc:subject/>
  <dc:title/>
</cp:coreProperties>
</file>